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42185</wp:posOffset>
            </wp:positionH>
            <wp:positionV relativeFrom="paragraph">
              <wp:posOffset>87630</wp:posOffset>
            </wp:positionV>
            <wp:extent cx="1443990" cy="11715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ATTESTATION DE VIS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(Annexe 2 au RC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ppel d’offres ouv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P_2026_003_78_1_210_53_7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bookmarkStart w:id="0" w:name="_Hlk210140035"/>
      <w:bookmarkEnd w:id="0"/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NETTOYAGE ET ENTRETIEN DES LOCAUX, VITRERIE ET SURFACES VITRÉES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i/>
          <w:color w:val="000000"/>
          <w:kern w:val="0"/>
          <w:sz w:val="32"/>
          <w:szCs w:val="32"/>
          <w:lang w:eastAsia="fr-FR"/>
        </w:rPr>
      </w:r>
      <w:bookmarkStart w:id="1" w:name="_Hlk210140035"/>
      <w:bookmarkStart w:id="2" w:name="_Hlk210140035"/>
      <w:bookmarkEnd w:id="2"/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" w:hAnsi="Arial" w:eastAsia="Times New Roman" w:cs="Arial"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Lot 3 : Juridictions judiciaires du département du Val d’Oise (95)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000000"/>
          <w:kern w:val="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ociété (nom et cachet) 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doit se présenter pour la visite du site avec cette attestation au format papi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418"/>
        <w:gridCol w:w="1217"/>
        <w:gridCol w:w="2293"/>
        <w:gridCol w:w="2511"/>
      </w:tblGrid>
      <w:tr>
        <w:trPr>
          <w:trHeight w:val="1134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Sit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Date de visite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Heure</w:t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et cachet de l’entreprise</w:t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de la Personne publique</w:t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Pontois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Lucida Sans Unicode"/>
      <w:kern w:val="2"/>
    </w:rPr>
  </w:style>
  <w:style w:type="character" w:styleId="ObjetducommentaireCar">
    <w:name w:val="Objet du commentaire C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08:00Z</dcterms:created>
  <dc:creator>juliette.bastin</dc:creator>
  <dc:description/>
  <cp:keywords/>
  <dc:language>en-US</dc:language>
  <cp:lastModifiedBy>MASSET Mariana</cp:lastModifiedBy>
  <cp:lastPrinted>2021-05-07T09:49:00Z</cp:lastPrinted>
  <dcterms:modified xsi:type="dcterms:W3CDTF">2026-01-09T08:13:00Z</dcterms:modified>
  <cp:revision>4</cp:revision>
  <dc:subject/>
  <dc:title>ANNEXE 3</dc:title>
</cp:coreProperties>
</file>